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октябр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9</w:t>
      </w:r>
      <w:r>
        <w:rPr>
          <w:i/>
          <w:sz w:val="24"/>
          <w:szCs w:val="24"/>
          <w:u w:val="single"/>
        </w:rPr>
        <w:t xml:space="preserve">15 от 02.08.2021 (корректировка №1)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участка ВЛ-0,4 кВ от ВЛ 0,4 кВ №1 ТП 1393 ВЛ 10 кВ № 1007 ПС 35/10 кВ Рябцево с установкой выносного щита учета для технологического присоединения энергопринимающих устройств нежилой застройки, расположенной по адресу: Смоленская область, Смоленский район, с. Талашк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0"/>
        <w:gridCol w:w="6098"/>
      </w:tblGrid>
      <w:tr>
        <w:trPr>
          <w:trHeight w:val="6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356-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35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№1 ТП-1393  ВЛ-10 кВ № 1007 ПС 35/10кВ Рябце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1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38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щекова Людмила Александр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16"/>
        <w:gridCol w:w="58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алашкин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60301:17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участка ВЛ-0,4 кВ от ВЛ 0,4 кВ №1 ТП 1393 ВЛ 10 кВ № 1007 ПС 35/10 кВ Рябцево с установкой выносного щита учета для технологического присоединения энергопринимающих устройств нежилой застройки, расположенной по адресу: Смоленская область, Смоленский район, с. Талашкин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2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3826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6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3826</w:t>
            </w:r>
            <w:r>
              <w:rPr>
                <w:sz w:val="22"/>
                <w:szCs w:val="22"/>
              </w:rPr>
              <w:t>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(№ определить проектом), проектируемой для Рахимовой Л.В. (№ договора 42110609) ВЛ 0,4 кВ №1 ТП 1393 до границы земельного участка Заявителя ориентировочной протяженностью 0,320 км. Марку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5.01.2022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22:00Z</dcterms:created>
  <dc:creator>Ерёмин</dc:creator>
  <dc:description/>
  <cp:keywords/>
  <dc:language>en-US</dc:language>
  <cp:lastModifiedBy>Лисенкова Анна Андреевна</cp:lastModifiedBy>
  <cp:lastPrinted>2021-08-02T10:19:00Z</cp:lastPrinted>
  <dcterms:modified xsi:type="dcterms:W3CDTF">2021-10-15T11:21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